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571500</wp:posOffset>
                </wp:positionV>
                <wp:extent cx="6600190" cy="899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0240" cy="899640"/>
                          <a:chOff x="0" y="0"/>
                          <a:chExt cx="6600240" cy="89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00240" cy="899640"/>
                          </a:xfrm>
                        </wpg:grpSpPr>
                        <pic:pic xmlns:pic="http://schemas.openxmlformats.org/drawingml/2006/picture">
                          <pic:nvPicPr>
                            <pic:cNvPr id="0" name="VEGBASKT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914360" y="0"/>
                              <a:ext cx="1685880" cy="89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343080"/>
                              <a:ext cx="5486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57680" y="114480"/>
                              <a:ext cx="2565360" cy="157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ШКОЛА ПИТАНИЯ</w:t>
                                </w:r>
                              </w:p>
                            </w:txbxContent>
                          </wps:txbx>
                          <wps:bodyPr wrap="none" lIns="158760" rIns="158760" tIns="75600" bIns="75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28600" y="0"/>
                            <a:ext cx="778680" cy="295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Лето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45pt;width:519.7pt;height:70.85pt" coordorigin="-540,-900" coordsize="10394,1417">
                <v:group id="shape_0" style="position:absolute;left:-540;top:-900;width:10394;height:141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VEGBASKT" stroked="f" o:allowincell="f" style="position:absolute;left:7199;top:-900;width:2654;height:1416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line id="shape_0" from="-540,-360" to="8099,-36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336699" stroked="f" o:allowincell="f" style="position:absolute;left:3960;top:-720;width:4039;height:247;mso-wrap-style:none;v-text-anchor:middle" type="_x0000_t136">
                    <v:path textpathok="t"/>
                    <v:textpath on="t" fitshape="t" string="ШКОЛА ПИТАНИЯ" style="font-family:&quot;Times New Roman&quot;;font-size:12pt"/>
                    <v:fill o:detectmouseclick="t" type="solid" color2="#cc9966"/>
                    <v:stroke color="#3465a4" joinstyle="round" endcap="flat"/>
                    <v:shadow on="t" obscured="f" color="silver"/>
                    <w10:wrap type="none"/>
                  </v:shape>
                </v:group>
                <v:shape id="shape_0" fillcolor="#336699" stroked="f" o:allowincell="f" style="position:absolute;left:-180;top:-900;width:1225;height:464;mso-wrap-style:none;v-text-anchor:middle" type="_x0000_t136">
                  <v:path textpathok="t"/>
                  <v:textpath on="t" fitshape="t" string="Лето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Занятие 17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jc w:val="both"/>
        <w:rPr/>
      </w:pPr>
      <w:r>
        <w:rPr/>
        <w:t>Хинга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Тесто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 ст. мук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 яйц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ол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0,5 ст. вод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Замесит крутое тесто, раскатать толщиной 0, 25 мм., ножом нарезать квадратики, чуть подсушить. В кастрюле вскипятить воду, подсолить, забросить квадратики из теста. Когда всплывет, шумовкой вынимать прямо в глубокие тарелки, после чего сверху положить морковную икру, выжать чеснок и полить кефиром. Хингал гото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Оладьи из тыквы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 кг. Тыкв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 ст. вод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 яйц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 ст. л. масл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 ст. л. сметан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од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 ст. кефир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Тыкву очистить, мелко нарезать, тушить до мягкости на слабом огне с молоком или водой, потолочь, добавить яйца, масло, сметану, соду, кефир, немного муки до густоты теста оладьев и жарить на разогретом раст. масле. Если тыква не сладкая, добавить 2 ст. л. сахар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both"/>
        <w:rPr>
          <w:b/>
          <w:b/>
          <w:bCs/>
        </w:rPr>
      </w:pPr>
      <w:r>
        <w:rPr>
          <w:b/>
          <w:bCs/>
        </w:rPr>
        <w:t>Оладьи с овоща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ефир или кислое молок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 яйц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ол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ахар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од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вощ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ук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Тесто готовится на кефире, кислом молоке или на воде с добавлением лимонной кислоты. Тщательно перемешивая яйца, добавить по вкусу сахар, соль и немного соды. В готовое тесто добавить овощи, предварительно сваренные и пропущенные через мясорубку. Хорошо вымесить. Добавить муки до средней густоты, немного подсолнечного масла и выпекать на сковороде.</w:t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0:15:00Z</dcterms:created>
  <dc:creator>P4CEL</dc:creator>
  <dc:description/>
  <dc:language>en-US</dc:language>
  <cp:lastModifiedBy>P4CEL</cp:lastModifiedBy>
  <dcterms:modified xsi:type="dcterms:W3CDTF">2003-05-28T04:42:00Z</dcterms:modified>
  <cp:revision>2</cp:revision>
  <dc:subject/>
  <dc:title>Занятие 17</dc:title>
</cp:coreProperties>
</file>